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  <w:szCs w:val="28"/>
        </w:rPr>
        <w:t>наличии экспертных заключений контрольных и надзорных органо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 иных заинтересованных органов и организаций Ульяновской област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на проект закона Ульяновской области «О внесении изменений в статьи 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и 2 Закона Ульяновской области «Об особенностях бюджетного процесса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0"/>
        <w:gridCol w:w="490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х и надзорных органов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ых заинтересованных органов и организаций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налич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го заключения</w:t>
            </w:r>
          </w:p>
          <w:p>
            <w:pPr>
              <w:pStyle w:val="Normal"/>
              <w:jc w:val="center"/>
              <w:rPr/>
            </w:pPr>
            <w:r>
              <w:rPr/>
              <w:t>(положительное/отрицательное/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ся согласования)/</w:t>
            </w:r>
          </w:p>
          <w:p>
            <w:pPr>
              <w:pStyle w:val="Normal"/>
              <w:jc w:val="center"/>
              <w:rPr/>
            </w:pPr>
            <w:r>
              <w:rPr/>
              <w:t>указать реквизиты докумен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0"/>
        <w:gridCol w:w="4900"/>
      </w:tblGrid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ратура Ульяновской обла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правление </w:t>
            </w:r>
            <w:r>
              <w:rPr>
                <w:bCs/>
                <w:color w:val="000000"/>
                <w:spacing w:val="-4"/>
              </w:rPr>
              <w:t>Министерства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юстиции</w:t>
            </w:r>
            <w:r>
              <w:rPr>
                <w:color w:val="000000"/>
                <w:spacing w:val="-4"/>
              </w:rPr>
              <w:t xml:space="preserve"> Российской Федерации </w:t>
            </w:r>
            <w:r>
              <w:rPr>
                <w:bCs/>
                <w:color w:val="000000"/>
                <w:spacing w:val="-4"/>
              </w:rPr>
              <w:t>по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Ульяновской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област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</w:rPr>
              <w:t>Уполномоченный по противодействию коррупции в Ульяновской област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ительное заключение от 06.07.2017           № УПК-73-Э/9325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/>
              <w:t>Управление аппарата Законодательного Собрания Ульяновской области по вопросам правового и документационного обеспечен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е заключение от 05.07.2017   № 11.02-13-5/1659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бщественный совет при Министерстве финансов Ульяновской област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ительное заключ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ая палата Ульяновской области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е заключение от 06.07.2017   № 73-ОП-С/486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ётная палата Ульяновской 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е заключение от 10.07.2017 №564/01-03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ый комитет Законодательного Собрания Ульяновской област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ительное заключение от 12.07.2017 №11.02-13-2/175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Комиссия по областным государственным программам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согласование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ых образований Ульяновской област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согласование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финансов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12:00Z</dcterms:created>
  <dc:creator>user</dc:creator>
  <dc:description/>
  <cp:keywords/>
  <dc:language>en-US</dc:language>
  <cp:lastModifiedBy>u3</cp:lastModifiedBy>
  <cp:lastPrinted>2017-05-24T14:30:00Z</cp:lastPrinted>
  <dcterms:modified xsi:type="dcterms:W3CDTF">2017-07-12T11:38:00Z</dcterms:modified>
  <cp:revision>9</cp:revision>
  <dc:subject/>
  <dc:title>ИНФОРМАЦИЯ</dc:title>
</cp:coreProperties>
</file>